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790244682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921681925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612537539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901681284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644784059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109801480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95220573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599372716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704707113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43960354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475349733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278794113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679626941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417182941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496677335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042866023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617489931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222745251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368108105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085437121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55682560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833804971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432732937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84735637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896737601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971841725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